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jc w:val="center"/>
        <w:rPr/>
      </w:pPr>
      <w:r>
        <w:rPr>
          <w:bCs/>
          <w:sz w:val="28"/>
          <w:szCs w:val="28"/>
        </w:rPr>
        <w:t xml:space="preserve">Положение 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Городском конкурсе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jc w:val="center"/>
        <w:rPr/>
      </w:pPr>
      <w:r>
        <w:rPr>
          <w:sz w:val="28"/>
          <w:szCs w:val="28"/>
        </w:rPr>
        <w:t xml:space="preserve">прикладных, исследовательских и творческих проектов </w:t>
      </w:r>
      <w:r>
        <w:rPr>
          <w:bCs/>
          <w:sz w:val="28"/>
          <w:szCs w:val="28"/>
        </w:rPr>
        <w:t>«Я-талант!»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 xml:space="preserve">1.1. Настоящее Положение определяет условия организации и проведения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Городского конкурса прикладных, исследовательских и творческих проектов </w:t>
      </w:r>
      <w:r>
        <w:rPr>
          <w:bCs/>
          <w:sz w:val="28"/>
          <w:szCs w:val="28"/>
        </w:rPr>
        <w:t>«Я-талант!»</w:t>
      </w:r>
      <w:r>
        <w:rPr>
          <w:sz w:val="28"/>
          <w:szCs w:val="28"/>
        </w:rPr>
        <w:t xml:space="preserve"> (Далее - Конкурс)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>1.2. Конкур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роводится в рамках Городского стратегического Подпроекта «Одаренные дети» в 2015-2016 учебном году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 xml:space="preserve">1.3. Учредителем </w:t>
      </w:r>
      <w:r>
        <w:rPr>
          <w:iCs/>
          <w:sz w:val="28"/>
          <w:szCs w:val="28"/>
        </w:rPr>
        <w:t>Конкурса</w:t>
      </w:r>
      <w:r>
        <w:rPr>
          <w:sz w:val="28"/>
          <w:szCs w:val="28"/>
        </w:rPr>
        <w:t xml:space="preserve"> является Управление образования Администрации города Екатеринбурга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>1.4. Организация и проведение Конкурса регламентируются Законом Российской Федерации «Об образовании», нормативными актами Управления образования Администрации города Екатеринбурга, Отдела образования Орджоникидзевского района, информационно-методического центра Орджоникидзевского района, МАУ ДО ГДТДиМ «Одаренность и технологии», настоящим Положением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1.5. Инициатор и организатор Конкурса: МАОУ СОШ № 67 с углубленным изучением отдельных предметов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2. Цели и задач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. Цель Конкурса: создание благоприятных условий для развития интеллектуальных и творческих способностей одаренных детей в различных областях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адачи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выявление и поддержка одаренных обучающихся в области естественнонаучных, гуманитарных и общественных наук, инженерно-технического и прикладного творчества, интересующихся проектно-исследовательской деятельностью;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активизация интереса обучающихся к физике, химии, технологии, биологии, психологии, литературе, искусству, окружающему миру, истории, обществознанию и к их разделам. К проектно-исследовательской деятельности, техническому и декоративно-прикладному творчеству, социальным проектам и предпринимательству;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выявление образовательных потребностей обучающихся, связанных с углубленным изучением предметов гуманитарного, естественнонаучного цикла, а также предмета технологии;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личностной самореализации одаренных детей;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навыков самостоятельной работы.</w:t>
      </w:r>
    </w:p>
    <w:p>
      <w:pPr>
        <w:pStyle w:val="Normal"/>
        <w:tabs>
          <w:tab w:val="clear" w:pos="708"/>
          <w:tab w:val="left" w:pos="24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Порядок организации и проведения мероприятия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 </w:t>
      </w:r>
      <w:r>
        <w:rPr>
          <w:bCs/>
          <w:sz w:val="28"/>
          <w:szCs w:val="28"/>
        </w:rPr>
        <w:t xml:space="preserve">В Конкурсе могут принять участие </w:t>
      </w:r>
      <w:r>
        <w:rPr>
          <w:sz w:val="28"/>
          <w:szCs w:val="28"/>
        </w:rPr>
        <w:t xml:space="preserve">обучающиеся 1-11 классов образовательных учреждений города Екатеринбурга. 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 проводится в два этапа: 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очный (делится на отборочный: проверяется соблюдение требований к работам, и непосредственно заочный) - с 01 по 28 февраля 2016 г. 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 участие в очном этапе, приглашаются победители заочного этапа. Очный этап Конкурса проводится в первый понедельник весенних каникул (28.03.2016 г.) в 11:00, регистрация с 10:30.</w:t>
      </w:r>
    </w:p>
    <w:p>
      <w:pPr>
        <w:pStyle w:val="3"/>
        <w:tabs>
          <w:tab w:val="clear" w:pos="708"/>
          <w:tab w:val="left" w:pos="240" w:leader="none"/>
        </w:tabs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3.2. Место проведения: МАОУ СОШ № 67 с углубленным изучением отдельных предметов</w:t>
      </w:r>
      <w:r>
        <w:rPr>
          <w:b w:val="false"/>
          <w:i w:val="false"/>
          <w:sz w:val="28"/>
          <w:szCs w:val="28"/>
          <w:shd w:fill="FFFFFF" w:val="clear"/>
        </w:rPr>
        <w:t xml:space="preserve"> (ул. Стачек, 20).</w:t>
      </w:r>
    </w:p>
    <w:p>
      <w:pPr>
        <w:pStyle w:val="Normal"/>
        <w:tabs>
          <w:tab w:val="clear" w:pos="708"/>
          <w:tab w:val="left" w:pos="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оцедура подачи заявки и конкурсных материалов.</w:t>
      </w:r>
    </w:p>
    <w:p>
      <w:pPr>
        <w:pStyle w:val="Normal"/>
        <w:tabs>
          <w:tab w:val="clear" w:pos="708"/>
          <w:tab w:val="left" w:pos="240" w:leader="none"/>
        </w:tabs>
        <w:ind w:firstLine="709"/>
        <w:jc w:val="both"/>
        <w:rPr/>
      </w:pPr>
      <w:r>
        <w:rPr>
          <w:sz w:val="28"/>
          <w:szCs w:val="28"/>
        </w:rPr>
        <w:t xml:space="preserve">Участники самостоятельно или через образовательные учреждения в срок с 01 по 28 февраля 2016 г. направляют на электронный адрес 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konkurs</w:t>
        </w:r>
        <w:r>
          <w:rPr>
            <w:rStyle w:val="InternetLink"/>
            <w:color w:val="000000"/>
            <w:sz w:val="28"/>
            <w:szCs w:val="28"/>
          </w:rPr>
          <w:t>67@</w:t>
        </w:r>
        <w:r>
          <w:rPr>
            <w:rStyle w:val="InternetLink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Оргкомитет заявку, согласие на обработку персональных данных (скан.) и проект в электронном виде с указанием фамилии и № ОО в названии файлов (например: Проект_Иванов_22, заявка_Иванов_22, согласие_Иванов_22). </w:t>
      </w:r>
    </w:p>
    <w:p>
      <w:pPr>
        <w:pStyle w:val="Normal"/>
        <w:tabs>
          <w:tab w:val="clear" w:pos="708"/>
          <w:tab w:val="left" w:pos="240" w:leader="none"/>
        </w:tabs>
        <w:ind w:firstLine="709"/>
        <w:jc w:val="both"/>
        <w:rPr/>
      </w:pPr>
      <w:r>
        <w:rPr>
          <w:sz w:val="28"/>
          <w:szCs w:val="28"/>
        </w:rPr>
        <w:t xml:space="preserve">Заявка, согласие (см. Приложение) и проект высылаются в одном письме, но разными файлами. Если ОО направляет несколько работ, то на каждого участника оформляется отдельное письмо. </w:t>
      </w:r>
      <w:r>
        <w:rPr>
          <w:bCs/>
          <w:sz w:val="28"/>
          <w:szCs w:val="28"/>
        </w:rPr>
        <w:t>Электронные презентации в качестве конкурсных материалов не рассматриваются, дополнительно к перечисленным материалам не высылаютс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ец оформления заявки и согласия на обработку данных даны в Приложении № 1. </w:t>
      </w:r>
    </w:p>
    <w:p>
      <w:pPr>
        <w:pStyle w:val="Normal"/>
        <w:tabs>
          <w:tab w:val="clear" w:pos="708"/>
          <w:tab w:val="left" w:pos="240" w:leader="none"/>
        </w:tabs>
        <w:ind w:firstLine="709"/>
        <w:jc w:val="both"/>
        <w:rPr/>
      </w:pPr>
      <w:r>
        <w:rPr>
          <w:sz w:val="28"/>
          <w:szCs w:val="28"/>
        </w:rPr>
        <w:t xml:space="preserve">Объем пересылаемого сообщения должен быть не более 2 мб. Все материалы должны быть представлены в формат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2003-2010. На конкурс считаются поступившими только те материалы, которые поступили на указанный электронный ящик и открылись для чтения в указанные сроки. Оргкомитет не занимается исправлением формата файлов, не собирает разные части проекта в один файл, не закачивает конкурсные материалы с указанных участниками источников. В работах на заочный этап в электронном виде допускается 1 фотография в сжатом виде - готовое изделие. Участники в обязательном порядке должны проверить свои работы на отсутствие вирусов.</w:t>
      </w:r>
    </w:p>
    <w:p>
      <w:pPr>
        <w:pStyle w:val="Normal"/>
        <w:tabs>
          <w:tab w:val="clear" w:pos="708"/>
          <w:tab w:val="left" w:pos="240" w:leader="none"/>
        </w:tabs>
        <w:ind w:firstLine="709"/>
        <w:jc w:val="both"/>
        <w:rPr/>
      </w:pPr>
      <w:r>
        <w:rPr>
          <w:sz w:val="28"/>
          <w:szCs w:val="28"/>
        </w:rPr>
        <w:t xml:space="preserve">Образец титульного листа дан в приложении 2. Работы с названиями других конкурсов не принимаются. Все работы проверяются на заимствования из сети интернет, уровень заимствований не должен превышать 50%. В случае нарушения вышеперечисленных требований оргкомитет вправе отклонить участника от дальнейшего участия в Конкурсе. </w:t>
      </w:r>
    </w:p>
    <w:p>
      <w:pPr>
        <w:pStyle w:val="Normal"/>
        <w:tabs>
          <w:tab w:val="clear" w:pos="708"/>
          <w:tab w:val="left" w:pos="240" w:leader="none"/>
        </w:tabs>
        <w:ind w:firstLine="709"/>
        <w:jc w:val="both"/>
        <w:rPr/>
      </w:pPr>
      <w:r>
        <w:rPr>
          <w:sz w:val="28"/>
          <w:szCs w:val="28"/>
        </w:rPr>
        <w:t>Каждый участник имеет право представить на Конкурс только одну работу. В групповых проектах допускается не более 2-х авторов. Замена участников не допускается.</w:t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4. В течение трех рабочих дней после отправки пакета конкурсных документов Оргкомитет высылает уведомление на электронные адреса отправителей о регистрации работ. В случае, если по истечении этого срока уведомление не пришло, отправитель должен уточнить факт получения конкурсных материалов. Оргкомитет не несет ответственности за работу (или сбои в работе) электронной почты. Ответственность за доставку конкурсных материалов несут сами участники. Конкурсные материалы, поступившие с опозданием по срокам (даже по уважительной причине), не рассматриваются.</w:t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я о регистрации работ и дальнейшая информация о работе публикуется на сайте конкурса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lant</w:t>
      </w:r>
      <w:r>
        <w:rPr>
          <w:sz w:val="28"/>
          <w:szCs w:val="28"/>
        </w:rPr>
        <w:t>-2012.</w:t>
      </w:r>
      <w:r>
        <w:rPr>
          <w:sz w:val="28"/>
          <w:szCs w:val="28"/>
          <w:lang w:val="en-US"/>
        </w:rPr>
        <w:t>oki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, который сообщается участникам в ответе на заявку. Участники обязаны сами следить за информацией на сайте.</w:t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Участники, чьи работы превышают процент заимствований (51% и более) или превысили объем пересылаемого сообщения (более 2 мб) или нарушили иные требования к конкурсным работам, имеют право исправить работу и выслать ее еще раз, сроки приема работ при этом не продляются. В этом случае высылается повторно весь пакет документов, в теме письма добавляется слово «исправлено». Например, Исправлено_Иванов_27</w:t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5. По каждому направлению от одного образовательного учреждения из одной параллели на Конкурс может быть направлено не более 5 работ. Количество направлений не ограничено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6. Конкурс проводится по трем видам проектов. Исследовательский проект должен обязательно содержать исследовательский раздел. Прикладной проект должен обязательно содержать технологическую карту, экономическое и экологическое обоснование, готовое изделие. Творческий проект должен обязательно содержать текст творческой работы; для работ по направлению техническое творчество - краткую пояснительную записку, чертеж изделия, технологическую карту, фото изделия. Направления проектов соответствуют определенному виду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Направления Конкурсных работ в соответствии с видом проекта.</w:t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1. Прикладные проекты:</w:t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ая школа </w:t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Декоративно-прикладное искусство (не принимаются работы, выполненные по шаблону или трафарету).</w:t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-11 классы</w:t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- Декоративно-прикладное искусство (не принимаются работы, выполненные по шаблону или трафарету).</w:t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Конструирование, моделирование изделий (пошив и вязание одежды, комплектов). </w:t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- Информатика и ИКТ: программные продукты, прикладные приложения, мультимедийные продукты, в т.ч. виртуальные экскурсии и экспозиции. (Участники несут ответственность за то, чтобы эксперты могли просмотреть конкурсные материалы.)</w:t>
      </w:r>
    </w:p>
    <w:p>
      <w:pPr>
        <w:pStyle w:val="TextBody"/>
        <w:tabs>
          <w:tab w:val="clear" w:pos="708"/>
          <w:tab w:val="left" w:pos="240" w:leader="none"/>
          <w:tab w:val="left" w:pos="99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2. Исследовательские проекты:</w:t>
      </w:r>
    </w:p>
    <w:p>
      <w:pPr>
        <w:pStyle w:val="TextBody"/>
        <w:tabs>
          <w:tab w:val="clear" w:pos="708"/>
          <w:tab w:val="left" w:pos="240" w:leader="none"/>
          <w:tab w:val="left" w:pos="99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школа</w:t>
      </w:r>
    </w:p>
    <w:p>
      <w:pPr>
        <w:pStyle w:val="TextBody"/>
        <w:tabs>
          <w:tab w:val="clear" w:pos="708"/>
          <w:tab w:val="left" w:pos="360" w:leader="none"/>
          <w:tab w:val="left" w:pos="840" w:leader="none"/>
          <w:tab w:val="left" w:pos="993" w:leader="none"/>
        </w:tabs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Окружающий мир.</w:t>
      </w:r>
    </w:p>
    <w:p>
      <w:pPr>
        <w:pStyle w:val="TextBody"/>
        <w:tabs>
          <w:tab w:val="clear" w:pos="708"/>
          <w:tab w:val="left" w:pos="360" w:leader="none"/>
          <w:tab w:val="left" w:pos="840" w:leader="none"/>
          <w:tab w:val="left" w:pos="993" w:leader="none"/>
        </w:tabs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етская этика.</w:t>
      </w:r>
    </w:p>
    <w:p>
      <w:pPr>
        <w:pStyle w:val="TextBody"/>
        <w:tabs>
          <w:tab w:val="clear" w:pos="708"/>
          <w:tab w:val="left" w:pos="240" w:leader="none"/>
          <w:tab w:val="left" w:pos="99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-11 классы</w:t>
      </w:r>
    </w:p>
    <w:p>
      <w:pPr>
        <w:pStyle w:val="TextBody"/>
        <w:tabs>
          <w:tab w:val="clear" w:pos="708"/>
          <w:tab w:val="left" w:pos="360" w:leader="none"/>
          <w:tab w:val="left" w:pos="840" w:leader="none"/>
          <w:tab w:val="left" w:pos="993" w:leader="none"/>
        </w:tabs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Здоровьесбережение.</w:t>
      </w:r>
    </w:p>
    <w:p>
      <w:pPr>
        <w:pStyle w:val="TextBody"/>
        <w:tabs>
          <w:tab w:val="clear" w:pos="708"/>
          <w:tab w:val="left" w:pos="360" w:leader="none"/>
          <w:tab w:val="left" w:pos="840" w:leader="none"/>
          <w:tab w:val="left" w:pos="993" w:leader="none"/>
        </w:tabs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Психология.</w:t>
      </w:r>
    </w:p>
    <w:p>
      <w:pPr>
        <w:pStyle w:val="TextBody"/>
        <w:tabs>
          <w:tab w:val="clear" w:pos="708"/>
          <w:tab w:val="left" w:pos="360" w:leader="none"/>
          <w:tab w:val="left" w:pos="840" w:leader="none"/>
          <w:tab w:val="left" w:pos="993" w:leader="none"/>
        </w:tabs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фориентация</w:t>
      </w:r>
    </w:p>
    <w:p>
      <w:pPr>
        <w:pStyle w:val="TextBody"/>
        <w:tabs>
          <w:tab w:val="clear" w:pos="708"/>
          <w:tab w:val="left" w:pos="360" w:leader="none"/>
          <w:tab w:val="left" w:pos="99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- Общественно-социальные дисциплины, в т.ч. обществознание, политология, история, право, экономика, социальные проекты.</w:t>
      </w:r>
    </w:p>
    <w:p>
      <w:pPr>
        <w:pStyle w:val="TextBody"/>
        <w:tabs>
          <w:tab w:val="clear" w:pos="708"/>
          <w:tab w:val="left" w:pos="360" w:leader="none"/>
          <w:tab w:val="left" w:pos="99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кусство (допускаются рефераты с элементами исследования).</w:t>
      </w:r>
    </w:p>
    <w:p>
      <w:pPr>
        <w:pStyle w:val="TextBody"/>
        <w:tabs>
          <w:tab w:val="clear" w:pos="708"/>
          <w:tab w:val="left" w:pos="360" w:leader="none"/>
          <w:tab w:val="left" w:pos="840" w:leader="none"/>
          <w:tab w:val="left" w:pos="993" w:leader="none"/>
        </w:tabs>
        <w:spacing w:before="0" w:after="0"/>
        <w:ind w:left="709" w:hanging="0"/>
        <w:jc w:val="both"/>
        <w:rPr/>
      </w:pPr>
      <w:r>
        <w:rPr>
          <w:sz w:val="28"/>
          <w:szCs w:val="28"/>
        </w:rPr>
        <w:t>- Литературоведение (допускаются рефераты с элементами исследования).</w:t>
      </w:r>
    </w:p>
    <w:p>
      <w:pPr>
        <w:pStyle w:val="TextBody"/>
        <w:tabs>
          <w:tab w:val="clear" w:pos="708"/>
          <w:tab w:val="left" w:pos="360" w:leader="none"/>
          <w:tab w:val="left" w:pos="840" w:leader="none"/>
          <w:tab w:val="left" w:pos="993" w:leader="none"/>
        </w:tabs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Химия</w:t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3. Творческие проекты:</w:t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школа</w:t>
      </w:r>
    </w:p>
    <w:p>
      <w:pPr>
        <w:pStyle w:val="TextBody"/>
        <w:tabs>
          <w:tab w:val="clear" w:pos="708"/>
          <w:tab w:val="left" w:pos="360" w:leader="none"/>
          <w:tab w:val="left" w:pos="993" w:leader="none"/>
        </w:tabs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ое творчество, инженерные проекты.</w:t>
      </w:r>
    </w:p>
    <w:p>
      <w:pPr>
        <w:pStyle w:val="TextBody"/>
        <w:tabs>
          <w:tab w:val="clear" w:pos="708"/>
          <w:tab w:val="left" w:pos="360" w:leader="none"/>
          <w:tab w:val="left" w:pos="993" w:leader="none"/>
        </w:tabs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Лего-конструирование.</w:t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-11 классы</w:t>
      </w:r>
    </w:p>
    <w:p>
      <w:pPr>
        <w:pStyle w:val="TextBody"/>
        <w:tabs>
          <w:tab w:val="clear" w:pos="708"/>
          <w:tab w:val="left" w:pos="360" w:leader="none"/>
          <w:tab w:val="left" w:pos="840" w:leader="none"/>
          <w:tab w:val="left" w:pos="993" w:leader="none"/>
        </w:tabs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хническое творчество и инженерные проекты (технология, физика, доп. образование). </w:t>
      </w:r>
    </w:p>
    <w:p>
      <w:pPr>
        <w:pStyle w:val="TextBody"/>
        <w:tabs>
          <w:tab w:val="clear" w:pos="708"/>
          <w:tab w:val="left" w:pos="360" w:leader="none"/>
          <w:tab w:val="left" w:pos="840" w:leader="none"/>
          <w:tab w:val="left" w:pos="993" w:leader="none"/>
        </w:tabs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итературное творчество: поэзия и проза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2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Защита по направлению «Литературное творчество» проходит в форме литературной гостиной. Каждому учащемуся на выступление дается не более 5 мин., форму презентации творчества участник выбирает самостоятельно, привлечение к выступлению группы поддержки и сопровождающих не допускается.</w:t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9. Оргкомитет оставляет за собой право на внесение изменений в направления конкурса и окончательное решение о закреплении работы за определенным направлением. Оргкомитет по согласованию с Экспертным советом оставляет за собой право на внесение изменений в критерии экспертной оценки с обязательным размещением материалов на сайте Конкурса для своевременного ознакомления участников.</w:t>
      </w:r>
    </w:p>
    <w:p>
      <w:pPr>
        <w:pStyle w:val="TextBody"/>
        <w:shd w:fill="FFFFFF" w:val="clear"/>
        <w:tabs>
          <w:tab w:val="clear" w:pos="708"/>
          <w:tab w:val="left" w:pos="993" w:leader="none"/>
          <w:tab w:val="left" w:pos="1260" w:leader="none"/>
          <w:tab w:val="left" w:pos="1620" w:leader="none"/>
        </w:tabs>
        <w:spacing w:before="0" w:after="0"/>
        <w:ind w:right="15" w:firstLine="720"/>
        <w:jc w:val="both"/>
        <w:rPr/>
      </w:pPr>
      <w:r>
        <w:rPr>
          <w:sz w:val="28"/>
          <w:szCs w:val="28"/>
        </w:rPr>
        <w:t xml:space="preserve">3.10. Принимая участие в Турнире, педагоги, родители, законные представители обучающихся и обучающиеся, достигшие 14 лет соглашаются с требованиями данного положения и дают согласие на предоставление, использование и </w:t>
      </w:r>
      <w:r>
        <w:rPr>
          <w:rFonts w:eastAsia="DejaVu Sans;Times New Roman"/>
          <w:bCs/>
          <w:color w:val="00000A"/>
          <w:sz w:val="28"/>
          <w:szCs w:val="28"/>
          <w:lang w:eastAsia="en-US"/>
        </w:rPr>
        <w:t>обработку персональных данных в соответствии с нормами Федерального закона № 152-ФЗ от 27 июля 2006 г. (в действующей редакции) «О персональных данных» (фамилия, имя, отчество, наименование образовательной организации, результаты участия в мероприятии, вид и степень диплома).</w:t>
      </w:r>
    </w:p>
    <w:p>
      <w:pPr>
        <w:pStyle w:val="TextBody"/>
        <w:shd w:fill="FFFFFF" w:val="clear"/>
        <w:tabs>
          <w:tab w:val="clear" w:pos="708"/>
          <w:tab w:val="left" w:pos="993" w:leader="none"/>
          <w:tab w:val="left" w:pos="1260" w:leader="none"/>
          <w:tab w:val="left" w:pos="1620" w:leader="none"/>
        </w:tabs>
        <w:spacing w:before="0" w:after="0"/>
        <w:ind w:right="1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имая участие в Турнире, участники соглашаются с тем, что фото и видеосъемка на мероприятии будет проводиться без их непосредственного разрешения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Критерии оценки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jc w:val="center"/>
        <w:rPr/>
      </w:pPr>
      <w:r>
        <w:rPr>
          <w:bCs/>
          <w:sz w:val="28"/>
          <w:szCs w:val="28"/>
        </w:rPr>
        <w:t>(требования к работам и выступлениям участников)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1. Объем работы - не более 30 страниц, включая приложения. Формат - А4, размер шрифта - 12-14 кг, поля - левое, верхнее, нижнее 2 см, правое 1 см, межстрочный интервал - 1 - 1,5. Заголовки пишутся прописными буквами, точки не ставятся. Структура проекта: титульный лист (см. приложение 2), оглавление, введение, основная часть (теоретическая и практическая), заключение, список литературы, приложения. Каждая глава (структурная часть проекта) оформляется с новой страницы. Таблицы, графики, иллюстрации, диаграммы оформляются в приложении, в тексте дается ссылка на порядковый номер приложения. Ссылки на источники литературы и электронные источники оформляются в соответствии с общепринятыми требованиями (постранично или в тексте).</w:t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4.2. Конкурсные материалы, соответствующие требованиям настоящего Положения и допущенные к участию в заочном этапе обрабатываются Оргкомитетом и направляются на экспертизу. Критерии оценивания даны в приложении 3.</w:t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3. Эксперты результат экспертизы оформляют протоколами и направляются в Оргкомитет Конкурса. Каждую работу оценивают не менее 2-х экспертов, выставляется средний балл. На основании 2-х протоколов экспертов по направлениям Оргкомитет принимает решение об утверждении результатов. Решение и оценки экспертов не оспариваются и не комментируются. </w:t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Количество участников по каждой секции устанавливается оргкомитетом в зависимости от результатов заочного этапа.</w:t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4. Список приглашенных участников публикуется на сайте Конкурса. Участники Конкурса самостоятельно отслеживают информацию на сайте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alant</w:t>
        </w:r>
        <w:r>
          <w:rPr>
            <w:rStyle w:val="InternetLink"/>
            <w:color w:val="000000"/>
            <w:sz w:val="28"/>
            <w:szCs w:val="28"/>
          </w:rPr>
          <w:t>-2012.</w:t>
        </w:r>
        <w:r>
          <w:rPr>
            <w:rStyle w:val="InternetLink"/>
            <w:color w:val="000000"/>
            <w:sz w:val="28"/>
            <w:szCs w:val="28"/>
            <w:lang w:val="en-US"/>
          </w:rPr>
          <w:t>okis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Оргкомитет не комментирует решение Экспертного совета. </w:t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5. Не допускается защита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>, видео, радио запись защиты проекта. Очная защита проводится только лично автором (авторами) проекта. В случае соавторства, когда один из участников не может присутствовать на защите, считается, что работа на очном этапе имеет 1 автора, присутствующего на защите. Замена участников не допускается. Автором работы считается участник, чья фамилия подана в заявке.</w:t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6. Выступление участников на защите проводится в виде докладов и длится 5-7 минут. Прения 3-5 минут, задавать вопросы могут только члены Экспертного совета и участники Конкурса. Комментарии и реплики в процессе защиты проектов не допускаются. </w:t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4.7. Электронные презентации не являются обязательными. Критерии устной защиты даны в приложении 3. Авторы прикладных проектов по информатике и ИКТ необходимое оборудование привозят с собой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8. Каждый участник имеет право выступить только с одним докладом в одной секции.</w:t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9. Презентации должны быть представлены н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дисках, в формате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2003-2007. В целях антивирусной безопасности информация с флэш-накопителей на Конкурс не допускается. Компьютерная презентация должна быть представлена исключительно в виде схем, графиков, фотографий, рисунков, отражающих суть работы. Текстовая информация в презентации, дублирующая текст доклада, не допускается. Отсутствие компьютерной презентации не влияет на оценку работы. </w:t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10. Исправление презентаций, распечатка докладов и текстов работ Оргкомитетом и работниками МАОУ СОШ № 67 с углубленным изучением предметов не проводится. </w:t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4.11. Участники, приглашенные на очный этап Конкурса, обязаны иметь при себе: распечатанный текст работы в одном экземпляре; для прикладных проектов, технического творчества и информационных технологий - практическую часть проекта в готовом виде (изделие, программа с необходимым оборудованием); ручку.</w:t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стальное необходимое оборудование (столы, электрические розетки, манекены и пр.) участники согласовывают с Оргкомитетом не менее чем за 2 рабочих дня до очной защиты. </w:t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4.12. В секции литературного творчества каждый участник имеет право представить такое количество работ и наглядных материалов, которые сочтет нужным. Участник сам выбирает форму презентации творческого проекта. Работа секции проходит в форме литературной гостиной. Каждому участнику очного этапа на выступление дается не более 5 минут. По решению экспертов совместно с оргкомитетом время выступления может быть уменьшено, о чем участники извещаются не менее, чем за 5 дней, через уведомление на сайте конкурса.</w:t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4.13. В день проведения очного этапа с 10.30 до 10.55 проводится выставка работ участников секций декоративно-прикладного и технического творчества. По решению Оргкомитета может быть проведено голосование из числа участников конкурса. Учреждается 1 призовое место - победитель зрительского голосования. Победитель награждается дипломом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5.Оргкомитет и Экспертный совет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. Оргкомитет является основным координирующим органом по подготовке и проведению Конкурса. Обязанности Оргкомитета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и корректирует сроки проведения Конкурса;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критерии оценивания конкурсных работ;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ведет необходимую документацию по организации и проведению Конкурса;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ает спорные вопросы, возникшие в ходе проведения Конкурса;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формирует перечень секций, определяет условия участия и оценивания, устанавливает регламент выступлений;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количество призовых мест по каждому направлению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В состав Оргкомитета входят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Брашко Е.В. - председатель, координатор конкурса, зам. директора по УМР МАОУ СОШ № 67 с углубленным изучением отдельных предметов, руководитель РМО учителей технологии Орджоникидзевского района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Оргкомитета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ырина Л.М. - зам. директора по УВР МАОУ СОШ № 67 с углубленным изучением отдельных предметов;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расова М.Л. - зам. директора по УВР МАОУ СОШ № 67 с углубленным изучением отдельных предметов;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сильева Е.Л. - зам. директора по УВР МАОУ СОШ № 67 с углубленным изучением отдельных предметов;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бровин Д.Н. - учитель информатики МАОУ СОШ № 67 с углубленным изучением отдельных предметов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Обязанности Экспертного совета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  <w:tab w:val="left" w:pos="851" w:leader="none"/>
          <w:tab w:val="left" w:pos="900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оценивает работы и выступления участников Конкурс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  <w:tab w:val="left" w:pos="851" w:leader="none"/>
          <w:tab w:val="left" w:pos="900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и награждает победителей Конкурс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  <w:tab w:val="left" w:pos="851" w:leader="none"/>
          <w:tab w:val="left" w:pos="900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готовит представление в Оргкомитет на награждени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  <w:tab w:val="left" w:pos="851" w:leader="none"/>
          <w:tab w:val="left" w:pos="900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оформляет протоколы.</w:t>
      </w:r>
    </w:p>
    <w:p>
      <w:pPr>
        <w:pStyle w:val="Normal"/>
        <w:shd w:fill="FFFFFF" w:val="clear"/>
        <w:tabs>
          <w:tab w:val="clear" w:pos="708"/>
          <w:tab w:val="left" w:pos="240" w:leader="none"/>
          <w:tab w:val="left" w:pos="8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Эксперт не имеет права оценивать работу обучающегося, если он является руководителем автора данного прое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В состав Экспертного совета входят специалисты банка экспертов Подпроекта «Одаренные дети», преподаватели вузов и колледжей города, специалисты МАУ ДО ГДТДиМ «Одаренность и технологии», учителя ОО города, журналисты и творческие работники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ind w:firstLine="709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6. Подведение итогов Конкурса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1. Способ определения победителей и призеров. 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ксимальная оценка экспертизы проекта на заочном этапе - 40 баллов, очном - 60 баллов (всего 100 баллов). </w:t>
      </w:r>
      <w:r>
        <w:rPr>
          <w:sz w:val="28"/>
          <w:szCs w:val="28"/>
        </w:rPr>
        <w:t>Отличная защита проекта предполагает публичное выступление обучающегося без опоры на конспект. Текст электронной презентации не должен дублировать устное выступление.</w:t>
      </w:r>
    </w:p>
    <w:p>
      <w:pPr>
        <w:pStyle w:val="TextBody"/>
        <w:tabs>
          <w:tab w:val="clear" w:pos="708"/>
          <w:tab w:val="left" w:pos="240" w:leader="none"/>
        </w:tabs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По каждому направлению определяется победитель, набравший наибольшее количество баллов по сумме заочного и очного этапов. При этом для присвоения 1 места участник должен набрать не менее 60 баллов, 2-3 места - не менее 50 баллов. </w:t>
      </w:r>
      <w:r>
        <w:rPr>
          <w:sz w:val="28"/>
          <w:szCs w:val="28"/>
        </w:rPr>
        <w:t xml:space="preserve">Обучающиеся начальной школы, изъявившие желание участвовать в секциях для обучающихся 5-11 классов, участвуют наравне с этой возрастной группой. </w:t>
      </w:r>
      <w:r>
        <w:rPr>
          <w:bCs/>
          <w:sz w:val="28"/>
          <w:szCs w:val="28"/>
        </w:rPr>
        <w:t xml:space="preserve">Места распределяются по направлениям (секциям) в зависимости от суммы набранных баллов. Устанавливается три призовых места. По своему усмотрению Экспертный совет секции может установить номинации (в зависимости от уровня представленных работ). Число номинаций не ограничено. 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Если участники не набрали нужного количества баллов, то призовые места не присуждаются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Эксперты и Оргкомитет имеют право учредить Гран-при, который присуждается один на несколько секций или подсекций в зависимости от направления. В случае присуждения Гран-при победитель может быть только один, он определяется решением экспертов очного этапа из числа обучающихся, занявших 1-е места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2. Награждение участников. 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Итоги объявляются в день проведения очного этапа и размещаются на сайте Конкурса, доводятся до сведения общественности через Интернет в течение 3 дней после завершения очного этапа. </w:t>
      </w:r>
      <w:r>
        <w:rPr>
          <w:sz w:val="28"/>
          <w:szCs w:val="28"/>
        </w:rPr>
        <w:t xml:space="preserve">Победители, призеры и номинанты награждаются дипломами. Участникам очного этапа, не занявшим призовых мест, по решению Экспертного совета и Оргкомитета могут быть вручены сертификаты участников, наиболее активные могут быть поощрены дипломами или грамотами за активное участие. </w:t>
      </w:r>
      <w:r>
        <w:rPr>
          <w:bCs/>
          <w:sz w:val="28"/>
          <w:szCs w:val="28"/>
        </w:rPr>
        <w:t xml:space="preserve">Участники заочного этапа получают сертификаты в электронном виде, победители заочного этапа - дипломы в электронном виде. 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6.3. Руководители, присутствующие на очной защите, получают сертификаты. Остальным сертификаты рассылаются в электронном виде. По решению Оргкомитета и экспертов руководители победителей и призеров могут быть награждены дипломами или благодарственными письмами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6.4. Победители Конкурса могут обратиться в Оргкомитет за рецензией к работам, которые будут направляться на всероссийские конкурсы «Национальное достояние России», «Юность. Наука. Культура», «Портфолио», «Познание и творчество»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5. Апелляция по результатам Конкурса не предусмотрена. 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7. Финансирование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7.1.Финансирование мероприятия осуществляется за счет субсидий, выделенных на проведение общегородских мероприятий муниципальным автономными и бюджетными учреждениями, учредителем которых является Управление образования Администрации города Екатеринбурга согласно п. 3.2. Ведомственной целевой программы «Модернизация системы общего образования в условиях введения федеральных государственных образовательных стандартов» на 2016 год. 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jc w:val="center"/>
        <w:rPr/>
      </w:pPr>
      <w:r>
        <w:rPr>
          <w:sz w:val="28"/>
          <w:szCs w:val="28"/>
        </w:rPr>
        <w:t>8. Данные об организаторах мероприятия</w:t>
      </w:r>
    </w:p>
    <w:p>
      <w:pPr>
        <w:pStyle w:val="Normal"/>
        <w:tabs>
          <w:tab w:val="clear" w:pos="708"/>
          <w:tab w:val="left" w:pos="240" w:leader="none"/>
        </w:tabs>
        <w:ind w:firstLine="709"/>
        <w:jc w:val="both"/>
        <w:rPr/>
      </w:pPr>
      <w:r>
        <w:rPr>
          <w:sz w:val="28"/>
          <w:szCs w:val="28"/>
        </w:rPr>
        <w:t xml:space="preserve">8.1. Организатор: </w:t>
      </w:r>
      <w:r>
        <w:rPr>
          <w:sz w:val="28"/>
          <w:szCs w:val="28"/>
          <w:shd w:fill="FFFFFF" w:val="clear"/>
        </w:rPr>
        <w:t>МАОУ средняя общеобразовательная школа № 67 с углубленным изучением отдельных предметов</w:t>
      </w:r>
      <w:r>
        <w:rPr>
          <w:sz w:val="28"/>
          <w:szCs w:val="28"/>
        </w:rPr>
        <w:t xml:space="preserve">, г. Екатеринбург, ул. Стачек, 20, тел./факс: 352-16-77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konkurs</w:t>
        </w:r>
        <w:r>
          <w:rPr>
            <w:rStyle w:val="InternetLink"/>
            <w:color w:val="000000"/>
            <w:sz w:val="28"/>
            <w:szCs w:val="28"/>
          </w:rPr>
          <w:t>67@</w:t>
        </w:r>
        <w:r>
          <w:rPr>
            <w:rStyle w:val="InternetLink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: Арбузова Галина Никандровна.</w:t>
      </w:r>
    </w:p>
    <w:p>
      <w:pPr>
        <w:pStyle w:val="Normal"/>
        <w:tabs>
          <w:tab w:val="clear" w:pos="708"/>
          <w:tab w:val="left" w:pos="240" w:leader="none"/>
        </w:tabs>
        <w:ind w:firstLine="709"/>
        <w:jc w:val="both"/>
        <w:rPr/>
      </w:pPr>
      <w:r>
        <w:rPr>
          <w:sz w:val="28"/>
          <w:szCs w:val="28"/>
        </w:rPr>
        <w:t>8.2. Ответственный за проведение Конкурса: Брашко Евгения Владимировна, заместитель директора по учебно-методической работе М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ОУ СОШ № 67 с углубленным изучением отдельных предметов, тел. 8912-642-06-13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0 до 17 часов)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konkurs</w:t>
        </w:r>
        <w:r>
          <w:rPr>
            <w:rStyle w:val="InternetLink"/>
            <w:color w:val="000000"/>
            <w:sz w:val="28"/>
            <w:szCs w:val="28"/>
          </w:rPr>
          <w:t>67@</w:t>
        </w:r>
        <w:r>
          <w:rPr>
            <w:rStyle w:val="InternetLink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4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24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ind w:firstLine="709"/>
        <w:jc w:val="center"/>
        <w:rPr/>
      </w:pPr>
      <w:r>
        <w:rPr>
          <w:bCs/>
          <w:sz w:val="28"/>
          <w:szCs w:val="28"/>
        </w:rPr>
        <w:t>Заявка на участие 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Городском конкурсе прикладных, исследовательских и творческих проектов </w:t>
      </w:r>
      <w:r>
        <w:rPr>
          <w:bCs/>
          <w:sz w:val="28"/>
          <w:szCs w:val="28"/>
        </w:rPr>
        <w:t>«Я-талант!»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ind w:firstLine="709"/>
        <w:jc w:val="center"/>
        <w:rPr/>
      </w:pPr>
      <w:r>
        <w:rPr>
          <w:sz w:val="28"/>
          <w:szCs w:val="28"/>
        </w:rPr>
        <w:t>для обучающихся 1-11 классов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453"/>
        <w:gridCol w:w="453"/>
        <w:gridCol w:w="709"/>
        <w:gridCol w:w="698"/>
        <w:gridCol w:w="824"/>
        <w:gridCol w:w="1084"/>
        <w:gridCol w:w="1409"/>
        <w:gridCol w:w="453"/>
        <w:gridCol w:w="453"/>
        <w:gridCol w:w="1088"/>
        <w:gridCol w:w="1413"/>
        <w:gridCol w:w="1444"/>
      </w:tblGrid>
      <w:tr>
        <w:trPr>
          <w:trHeight w:val="359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right="113" w:hanging="0"/>
              <w:jc w:val="both"/>
              <w:rPr/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right="113" w:hanging="0"/>
              <w:rPr/>
            </w:pPr>
            <w:r>
              <w:rPr>
                <w:sz w:val="28"/>
                <w:szCs w:val="28"/>
              </w:rPr>
              <w:t>ФИО участника (полностью, отчество обязательно!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right="113" w:hanging="0"/>
              <w:rPr/>
            </w:pPr>
            <w:r>
              <w:rPr>
                <w:sz w:val="28"/>
                <w:szCs w:val="28"/>
              </w:rPr>
              <w:t>Дата рождения (число. месяц, год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right="113" w:hanging="0"/>
              <w:rPr/>
            </w:pPr>
            <w:r>
              <w:rPr>
                <w:sz w:val="28"/>
                <w:szCs w:val="28"/>
              </w:rPr>
              <w:t>домашний адрес обязательно с индекс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и номер паспорта или свидетельства о рожден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right="113" w:hanging="0"/>
              <w:rPr/>
            </w:pPr>
            <w:r>
              <w:rPr>
                <w:sz w:val="28"/>
                <w:szCs w:val="28"/>
              </w:rPr>
              <w:t>Вид проекта (исследовательский, прикладной или творческий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или предме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а проек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right="113" w:hanging="0"/>
              <w:rPr/>
            </w:pPr>
            <w:r>
              <w:rPr>
                <w:sz w:val="28"/>
                <w:szCs w:val="28"/>
              </w:rPr>
              <w:t xml:space="preserve">ФИО руководителя полностью, должность, место работы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right="113" w:hanging="0"/>
              <w:rPr/>
            </w:pPr>
            <w:r>
              <w:rPr>
                <w:sz w:val="28"/>
                <w:szCs w:val="28"/>
              </w:rPr>
              <w:t xml:space="preserve">Телефон руководителя проекта для решения экстренно возникших вопросов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right="113" w:hanging="0"/>
              <w:rPr/>
            </w:pPr>
            <w:r>
              <w:rPr>
                <w:sz w:val="28"/>
                <w:szCs w:val="28"/>
              </w:rPr>
              <w:t xml:space="preserve">Адрес электронной почты (для переписки с оргкомитетом и рассылки наградных документов в электронном виде) </w:t>
            </w:r>
          </w:p>
        </w:tc>
      </w:tr>
      <w:tr>
        <w:trPr>
          <w:trHeight w:val="28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4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разец оформления титульного листа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ГОРОДСКАЯ ЗАЩИТА</w:t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>
          <w:sz w:val="28"/>
          <w:szCs w:val="28"/>
        </w:rPr>
        <w:t>ИССЛЕДОВАТЕЛЬСКИХ, ПРИКЛАДНЫХ И ТВОРЧЕСКИХ ПРОЕКТОВ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Я - ТАЛАНТ!»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ЛОСКУТНОЕ ШИТЬЕ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tabs>
          <w:tab w:val="clear" w:pos="708"/>
          <w:tab w:val="left" w:pos="240" w:leader="none"/>
        </w:tabs>
        <w:ind w:left="5670" w:hanging="0"/>
        <w:rPr/>
      </w:pPr>
      <w:r>
        <w:rPr>
          <w:sz w:val="28"/>
          <w:szCs w:val="28"/>
        </w:rPr>
        <w:t>Иванова Лариса Петровна,</w:t>
      </w:r>
    </w:p>
    <w:p>
      <w:pPr>
        <w:pStyle w:val="Normal"/>
        <w:tabs>
          <w:tab w:val="clear" w:pos="708"/>
          <w:tab w:val="left" w:pos="240" w:leader="none"/>
        </w:tabs>
        <w:ind w:left="5670" w:hanging="0"/>
        <w:rPr/>
      </w:pPr>
      <w:r>
        <w:rPr>
          <w:sz w:val="28"/>
          <w:szCs w:val="28"/>
        </w:rPr>
        <w:t>учащаяся 5 класса МАОУ СОШ № 67 с углубленным изучением отдельных предметов</w:t>
      </w:r>
    </w:p>
    <w:p>
      <w:pPr>
        <w:pStyle w:val="Normal"/>
        <w:tabs>
          <w:tab w:val="clear" w:pos="708"/>
          <w:tab w:val="left" w:pos="24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tabs>
          <w:tab w:val="clear" w:pos="708"/>
          <w:tab w:val="left" w:pos="240" w:leader="none"/>
        </w:tabs>
        <w:ind w:left="5670" w:hanging="0"/>
        <w:rPr/>
      </w:pPr>
      <w:r>
        <w:rPr>
          <w:sz w:val="28"/>
          <w:szCs w:val="28"/>
        </w:rPr>
        <w:t>Иванова Анна Ивановна, учитель технологии высш.кв.к. МАОУ СОШ № 67 с углубленным изучением отдельных предметов</w:t>
      </w:r>
    </w:p>
    <w:p>
      <w:pPr>
        <w:pStyle w:val="Normal"/>
        <w:tabs>
          <w:tab w:val="clear" w:pos="708"/>
          <w:tab w:val="left" w:pos="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Екатеринбург,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5-2016 уч.г.</w:t>
      </w:r>
    </w:p>
    <w:p>
      <w:pPr>
        <w:pStyle w:val="Normal"/>
        <w:tabs>
          <w:tab w:val="clear" w:pos="708"/>
          <w:tab w:val="left" w:pos="2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67"/>
        <w:gridCol w:w="7253"/>
        <w:gridCol w:w="1414"/>
      </w:tblGrid>
      <w:tr>
        <w:trPr>
          <w:trHeight w:val="235" w:hRule="atLeast"/>
        </w:trPr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ФИО эксперта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ИЗА ИССЛЕДОВАТЕЛЬСКОГО ПРОЕКТА (ИП) - заочный этап</w:t>
            </w:r>
          </w:p>
        </w:tc>
      </w:tr>
      <w:tr>
        <w:trPr>
          <w:trHeight w:val="213" w:hRule="atLeast"/>
        </w:trPr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итерии</w:t>
            </w:r>
          </w:p>
        </w:tc>
        <w:tc>
          <w:tcPr>
            <w:tcW w:w="7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и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Шкала (Балл)</w:t>
            </w:r>
          </w:p>
        </w:tc>
      </w:tr>
      <w:tr>
        <w:trPr>
          <w:trHeight w:val="332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1.Структурные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Оформл.</w:t>
            </w:r>
          </w:p>
        </w:tc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формление работы в соответствии с общепринятыми требованиями к проектам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 или 1 или 2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1.2. Логичность</w:t>
            </w:r>
          </w:p>
        </w:tc>
        <w:tc>
          <w:tcPr>
            <w:tcW w:w="7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точное обоснование актуальности и обоснованности темы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51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основание актуальности и ее соответствие теме ПП неполное (показана только общественная или только личностная значимость темы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ость не представлена в текст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2. Теоретические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2.1. Целостность</w:t>
            </w:r>
          </w:p>
        </w:tc>
        <w:tc>
          <w:tcPr>
            <w:tcW w:w="7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блема представлена полно, ее значимость достаточно обоснован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или 4</w:t>
            </w:r>
          </w:p>
        </w:tc>
      </w:tr>
      <w:tr>
        <w:trPr>
          <w:trHeight w:val="32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блема и ее значимость представлены неполно или недостаточно обоснованы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или 2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становка проблемы и обоснование ее значимости отсутствую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56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2.2.Коммуникативная компетентность</w:t>
            </w:r>
          </w:p>
        </w:tc>
        <w:tc>
          <w:tcPr>
            <w:tcW w:w="7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едставлено самостоятельное проблемное осмысление заявленной темы в соответствии с изученными источникам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или 2</w:t>
            </w:r>
          </w:p>
        </w:tc>
      </w:tr>
      <w:tr>
        <w:trPr>
          <w:trHeight w:val="110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исутствуют элементы самостоятельного осмысления темы, ссылок нет или Отсутствует самостоятельное осмысление представленной информаци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или 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2.3. Информационная компетентность</w:t>
            </w:r>
          </w:p>
        </w:tc>
        <w:tc>
          <w:tcPr>
            <w:tcW w:w="7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 основе изученной информации сделаны выводы и обобщения, использованные в практической част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ные источники позволили провести анализ и выразить оценочное суждение к материалам (проблем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или 6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Источников достаточно для раскрытия темы, терминология корректн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60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Источников для раскрытия темы достаточно, но в используемой терминологии встречаются неточност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Источников для раскрытия темы недостаточно, в используемой терминологии встречаются неточност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49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Используемая терминология недостаточно или некорректна, ссылок на изученные источники не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 или 1</w:t>
            </w:r>
          </w:p>
        </w:tc>
      </w:tr>
      <w:tr>
        <w:trPr>
          <w:trHeight w:val="34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зн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или1или2 или 3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3. Исследова-тельские 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3.1. Соответствие теоретической и практической</w:t>
            </w:r>
          </w:p>
        </w:tc>
        <w:tc>
          <w:tcPr>
            <w:tcW w:w="7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актическая часть связана с теоретической и направлена на решение исследуемой проблемы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актическая часть присутствует, но слабо связана с теоретической рассматриваемой проблемой (темой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актическая часть присутствует, но слабо связана с теоретической, незначительна по объему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часть отсутствуе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2. Коррек. методов иссл.</w:t>
            </w:r>
          </w:p>
        </w:tc>
        <w:tc>
          <w:tcPr>
            <w:tcW w:w="7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явленные методы исследования использованы корректно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или 4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тдельные методы исследования использованы некорректно или неоправданны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или 2</w:t>
            </w:r>
          </w:p>
        </w:tc>
      </w:tr>
      <w:tr>
        <w:trPr>
          <w:trHeight w:val="3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явленные методы исследования не использованы или некорректны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</w:t>
            </w:r>
          </w:p>
        </w:tc>
      </w:tr>
      <w:tr>
        <w:trPr>
          <w:trHeight w:val="3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ы не заявлены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37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3.3. Результ.   исслед.</w:t>
            </w:r>
          </w:p>
        </w:tc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ыводы системны, корректны, обоснованны, соответствуют заявленной проблеме и содержат возможные варианты ее решения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или 5 или 6</w:t>
            </w:r>
          </w:p>
        </w:tc>
      </w:tr>
      <w:tr>
        <w:trPr>
          <w:trHeight w:val="46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ыводы находятся в смысловом поле проблемы, но носят абстрактный или частный характер, не охватывая проблему в полном объем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или 2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ы приведены, но слабо связаны с заявленной проблемой исследования или выводы отсутствую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или 0 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3.4. Элементы исслед. Комп.</w:t>
            </w:r>
          </w:p>
        </w:tc>
        <w:tc>
          <w:tcPr>
            <w:tcW w:w="7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ИП достигнуты, адекватно представлены в выводах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371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sz w:val="28"/>
                <w:szCs w:val="28"/>
              </w:rPr>
              <w:t>Цели и задачи ИП достигнуты частично, соотнесены с методами и результатами исследовани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или 3</w:t>
            </w:r>
          </w:p>
        </w:tc>
      </w:tr>
      <w:tr>
        <w:trPr>
          <w:trHeight w:val="37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едставлена попытка соотнесения целей и задач с методами и результатами исследования. Или цели и задача не соотнесены с результатами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или 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7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обое мнение рецензента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 или 1 или 2</w:t>
            </w:r>
          </w:p>
        </w:tc>
      </w:tr>
      <w:tr>
        <w:trPr>
          <w:trHeight w:val="270" w:hRule="atLeast"/>
        </w:trPr>
        <w:tc>
          <w:tcPr>
            <w:tcW w:w="9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БАЛЛОВ ВСЕГО (макс. 40 баллов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6539"/>
        <w:gridCol w:w="1256"/>
      </w:tblGrid>
      <w:tr>
        <w:trPr>
          <w:trHeight w:val="287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ИЗА ПРИКЛАДНОГО ПРОЕКТА (ПП) - заочный этап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итерии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и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лл</w:t>
            </w:r>
          </w:p>
        </w:tc>
      </w:tr>
      <w:tr>
        <w:trPr>
          <w:trHeight w:val="287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1.Структурны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1.1. Оформление</w:t>
            </w:r>
          </w:p>
        </w:tc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роекта в соответствии с общепринятыми требованиями к проекту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 или 1 или 2</w:t>
            </w:r>
          </w:p>
        </w:tc>
      </w:tr>
      <w:tr>
        <w:trPr>
          <w:trHeight w:val="28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1.2. Логичность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статочное обоснование актуальности и обоснованности темы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основание актуальности и ее соответствие теме ПП неполное (показана только общественная или только личностная значимость темы)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19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ость не представлена в тексте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2. Теоретические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2.1. Целостность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блема представлена полно, ее значимость достаточно обоснована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 </w:t>
            </w:r>
          </w:p>
        </w:tc>
      </w:tr>
      <w:tr>
        <w:trPr>
          <w:trHeight w:val="28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а и ее значимость представлены неполно или недостаточно обоснованы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или 2</w:t>
            </w:r>
          </w:p>
        </w:tc>
      </w:tr>
      <w:tr>
        <w:trPr>
          <w:trHeight w:val="28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становка проблемы и обоснование ее значимости отсутствуют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2.2.Коммуникативная компетентность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о самостоятельное проблемное осмысление заявленной темы в соответствии с изученными источниками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или 2</w:t>
            </w:r>
          </w:p>
        </w:tc>
      </w:tr>
      <w:tr>
        <w:trPr>
          <w:trHeight w:val="72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уют элементы самостоятельного осмысления темы, ссылок нет. ИЛИ Отсутствует самостоятельное осмысление представленной информации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или 0</w:t>
            </w:r>
          </w:p>
        </w:tc>
      </w:tr>
      <w:tr>
        <w:trPr>
          <w:trHeight w:val="28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2.3. Информационная компетентность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 основе изученной информации сделаны выводы и обобщения, использованные в практической части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28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ные источники позволили провести анализ и выразить оценочное суждение к материалам (проблеме)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или 6</w:t>
            </w:r>
          </w:p>
        </w:tc>
      </w:tr>
      <w:tr>
        <w:trPr>
          <w:trHeight w:val="28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достаточно для раскрытия темы, терминология корректна. Анализ прототипов, возможных идей.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Источников для раскрытия темы достаточно, но в используемой терминологии встречаются неточности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Источников для раскрытия темы недостаточно, в используемой терминологии встречаются неточности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ая терминология недостаточно или некорректна, ссылок на изученные источники нет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 или 1</w:t>
            </w:r>
          </w:p>
        </w:tc>
      </w:tr>
      <w:tr>
        <w:trPr>
          <w:trHeight w:val="28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зна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 или 1 или 2 или 3</w:t>
            </w:r>
          </w:p>
        </w:tc>
      </w:tr>
      <w:tr>
        <w:trPr>
          <w:trHeight w:val="287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3. Практические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3.1. Соответствие теоретической и практической частей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ая часть связана с теоретической. Выбрана оптимальная идея, технология изготовления. 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или 5 или 4</w:t>
            </w:r>
          </w:p>
        </w:tc>
      </w:tr>
      <w:tr>
        <w:trPr>
          <w:trHeight w:val="28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актическая часть присутствует, но слабо связана с теоретической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или 2</w:t>
            </w:r>
          </w:p>
        </w:tc>
      </w:tr>
      <w:tr>
        <w:trPr>
          <w:trHeight w:val="28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актическая часть присутствует, но слабо связана с теоретической, незначительна по объему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часть не связана с теоретической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3.2. Корректность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sz w:val="28"/>
                <w:szCs w:val="28"/>
              </w:rPr>
              <w:t>Технологическая карта, экономический расчет и экологическое обоснование выполнены в соответствии с требованиями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или 4</w:t>
            </w:r>
          </w:p>
        </w:tc>
      </w:tr>
      <w:tr>
        <w:trPr>
          <w:trHeight w:val="28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Имеются недостатки в оформлении технологической карты или экономического расчета, или экологического обоснования 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или 2</w:t>
            </w:r>
          </w:p>
        </w:tc>
      </w:tr>
      <w:tr>
        <w:trPr>
          <w:trHeight w:val="28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тсутствует либо технологическая карта, либо экономический расчет, либо экологическое обоснование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или 0</w:t>
            </w:r>
          </w:p>
        </w:tc>
      </w:tr>
      <w:tr>
        <w:trPr>
          <w:trHeight w:val="28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3.3. Результативность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ыводы системны, корректны, обоснованны, соответствуют заявленной теме, содержат возможные варианты ее решения.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или 3</w:t>
            </w:r>
          </w:p>
        </w:tc>
      </w:tr>
      <w:tr>
        <w:trPr>
          <w:trHeight w:val="28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ыводы находятся в смысловом поле темы, но носят абстрактный или частный характер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</w:t>
            </w:r>
          </w:p>
        </w:tc>
      </w:tr>
      <w:tr>
        <w:trPr>
          <w:trHeight w:val="28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ы приведены, но слабо связаны с заявленной темой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ы отсутствуют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3.4. Элементы компетентности</w:t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sz w:val="28"/>
                <w:szCs w:val="28"/>
              </w:rPr>
              <w:t>Цели и задачи работы достигнуты, имеется самооценка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sz w:val="28"/>
                <w:szCs w:val="28"/>
              </w:rPr>
              <w:t>Цели и задачи достигнуты частично, имеется самооценка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</w:t>
            </w:r>
          </w:p>
        </w:tc>
      </w:tr>
      <w:tr>
        <w:trPr>
          <w:trHeight w:val="28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 самооценка, цели и задачи не достигнуты или цели и задачи достигнуты частично, самооценка отсутствует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или 0</w:t>
            </w:r>
          </w:p>
        </w:tc>
      </w:tr>
      <w:tr>
        <w:trPr>
          <w:trHeight w:val="287" w:hRule="atLeast"/>
        </w:trPr>
        <w:tc>
          <w:tcPr>
            <w:tcW w:w="9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обое мнение рецензента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 или 1 или 2</w:t>
            </w:r>
          </w:p>
        </w:tc>
      </w:tr>
      <w:tr>
        <w:trPr>
          <w:trHeight w:val="287" w:hRule="atLeast"/>
        </w:trPr>
        <w:tc>
          <w:tcPr>
            <w:tcW w:w="9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БАЛЛОВ ВСЕГО (макс. 40 баллов)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825"/>
        <w:gridCol w:w="5497"/>
        <w:gridCol w:w="1104"/>
      </w:tblGrid>
      <w:tr>
        <w:trPr>
          <w:trHeight w:val="270" w:hRule="atLeast"/>
        </w:trPr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ЭКСПЕРТИЗА ТВОРЧЕСКОГО ПРОЕКТА (ТП) заочный этап - техническое творчество, инженерные проекты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лл</w:t>
            </w:r>
          </w:p>
        </w:tc>
      </w:tr>
      <w:tr>
        <w:trPr>
          <w:trHeight w:val="270" w:hRule="atLeast"/>
        </w:trPr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итерии</w:t>
            </w:r>
          </w:p>
        </w:tc>
        <w:tc>
          <w:tcPr>
            <w:tcW w:w="5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и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…до</w:t>
            </w:r>
          </w:p>
        </w:tc>
      </w:tr>
      <w:tr>
        <w:trPr>
          <w:trHeight w:val="630" w:hRule="atLeast"/>
        </w:trPr>
        <w:tc>
          <w:tcPr>
            <w:tcW w:w="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Структурные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 Оформление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формление проекта в соответствии с общепринятыми требованиями к данному виду работ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-3</w:t>
            </w:r>
          </w:p>
        </w:tc>
      </w:tr>
      <w:tr>
        <w:trPr>
          <w:trHeight w:val="375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 Логичность</w:t>
            </w:r>
          </w:p>
        </w:tc>
        <w:tc>
          <w:tcPr>
            <w:tcW w:w="5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ость и обоснованность темы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-3</w:t>
            </w:r>
          </w:p>
        </w:tc>
      </w:tr>
      <w:tr>
        <w:trPr>
          <w:trHeight w:val="660" w:hRule="atLeast"/>
        </w:trPr>
        <w:tc>
          <w:tcPr>
            <w:tcW w:w="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2. Теоретические</w:t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 Целостность</w:t>
            </w:r>
          </w:p>
        </w:tc>
        <w:tc>
          <w:tcPr>
            <w:tcW w:w="5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а представлена полно, ее значимость достаточно обоснован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-3</w:t>
            </w:r>
          </w:p>
        </w:tc>
      </w:tr>
      <w:tr>
        <w:trPr>
          <w:trHeight w:val="469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2.2.Коммуникативная компетентность</w:t>
            </w:r>
          </w:p>
        </w:tc>
        <w:tc>
          <w:tcPr>
            <w:tcW w:w="5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амостоятельное осмысление темы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-3</w:t>
            </w:r>
          </w:p>
        </w:tc>
      </w:tr>
      <w:tr>
        <w:trPr>
          <w:trHeight w:val="335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2.3. Информационная компетентность</w:t>
            </w:r>
          </w:p>
        </w:tc>
        <w:tc>
          <w:tcPr>
            <w:tcW w:w="5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Использование источников информации, ссылки, корректность использование терминов или их отсутстви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-5</w:t>
            </w:r>
          </w:p>
        </w:tc>
      </w:tr>
      <w:tr>
        <w:trPr>
          <w:trHeight w:val="690" w:hRule="atLeast"/>
        </w:trPr>
        <w:tc>
          <w:tcPr>
            <w:tcW w:w="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3. Творческие</w:t>
            </w:r>
          </w:p>
        </w:tc>
        <w:tc>
          <w:tcPr>
            <w:tcW w:w="2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3.1. Соответствие теоретической и практической частей</w:t>
            </w:r>
          </w:p>
        </w:tc>
        <w:tc>
          <w:tcPr>
            <w:tcW w:w="5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конструкторской (чертежной) документации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-5</w:t>
            </w:r>
          </w:p>
        </w:tc>
      </w:tr>
      <w:tr>
        <w:trPr>
          <w:trHeight w:val="705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рамотное и логическое изложение в соответствии с нормами русского язык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-3</w:t>
            </w:r>
          </w:p>
        </w:tc>
      </w:tr>
      <w:tr>
        <w:trPr>
          <w:trHeight w:val="630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2. Корректность</w:t>
            </w:r>
          </w:p>
        </w:tc>
        <w:tc>
          <w:tcPr>
            <w:tcW w:w="5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рректность и этичность высказываний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-2</w:t>
            </w:r>
          </w:p>
        </w:tc>
      </w:tr>
      <w:tr>
        <w:trPr>
          <w:trHeight w:val="630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3. Результативность</w:t>
            </w:r>
          </w:p>
        </w:tc>
        <w:tc>
          <w:tcPr>
            <w:tcW w:w="5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ригинальность и новизна представленной работы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-5</w:t>
            </w:r>
          </w:p>
        </w:tc>
      </w:tr>
      <w:tr>
        <w:trPr>
          <w:trHeight w:val="315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3.4. Элементы компетентности</w:t>
            </w:r>
          </w:p>
        </w:tc>
        <w:tc>
          <w:tcPr>
            <w:tcW w:w="5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sz w:val="28"/>
                <w:szCs w:val="28"/>
              </w:rPr>
              <w:t>Цели и задачи работы достигнуты, имеется самооценк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-3</w:t>
            </w:r>
          </w:p>
        </w:tc>
      </w:tr>
      <w:tr>
        <w:trPr>
          <w:trHeight w:val="270" w:hRule="atLeast"/>
        </w:trPr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обое мнение рецензент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-5</w:t>
            </w:r>
          </w:p>
        </w:tc>
      </w:tr>
      <w:tr>
        <w:trPr>
          <w:trHeight w:val="315" w:hRule="atLeast"/>
        </w:trPr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БАЛЛОВ ВСЕГО (макс. 40 баллов)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ind w:firstLine="709"/>
        <w:jc w:val="both"/>
        <w:rPr/>
      </w:pPr>
      <w:r>
        <w:rPr>
          <w:sz w:val="28"/>
          <w:szCs w:val="28"/>
        </w:rPr>
        <w:t>Экспертиза творческого проекта по направлению «Литературное творчество». Пояснительная записка или аннотация оценивается от 0 до 12 баллов. В пояснительной записке / аннотации обосновывается тема, выбор жанра, прописываются актуальность, проблема, самооценка работы. Остальные критерии оцениваются от 0 до 4 баллов и зависят от жанра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зия:</w:t>
      </w:r>
    </w:p>
    <w:p>
      <w:pPr>
        <w:pStyle w:val="Style15"/>
        <w:tabs>
          <w:tab w:val="clear" w:pos="708"/>
          <w:tab w:val="left" w:pos="360" w:leader="none"/>
          <w:tab w:val="left" w:pos="54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игинальность, новизна представленной работы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итмико-мелодическая организация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овизна метафор, образов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эмоциональность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рректность, этичность высказывания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мотность, соответствие нормам русского языка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обое мнение жюр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за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ктуальность. Наличие проблемы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вторская позиция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мотность изложения, соответствие нормам русского языка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разность. Эмоциональность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жанру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позиция произведения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бое мнение Жюри. 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устной защиты</w:t>
      </w:r>
    </w:p>
    <w:p>
      <w:pPr>
        <w:pStyle w:val="Normal"/>
        <w:tabs>
          <w:tab w:val="clear" w:pos="708"/>
          <w:tab w:val="left" w:pos="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ие проекты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заявленной теме и цели проекта. Актуальность. Способность четко сформулировать проблему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>- Логика изложения материала, структурированность, обеспеченность понимания, доступность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>- Наглядность (может быть представлена не электронной презентацией)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ладение терминологией по теме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ыступления, соблюдение регламента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>- Культура выступления (рассказ, обращенный к аудитории или чтение с листа/презентации). Культура дискуссии (умение понять собеседника, убедительно ответить на вопросы)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ворческий подход, оригинальность решения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ние применять теоретические знания для решения проблемы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льтернативные варианты решения проблемы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>- Умение разрабатывать стратегические, тактические и оценочные программы и планы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обое мнение жюри.</w:t>
      </w:r>
    </w:p>
    <w:p>
      <w:pPr>
        <w:pStyle w:val="Normal"/>
        <w:tabs>
          <w:tab w:val="clear" w:pos="708"/>
          <w:tab w:val="left" w:pos="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ладные проекты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заявленной теме и цели проекта. Актуальность. Способность четко сформулировать проблему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>- Логика изложения материала, структурированность, обеспеченность понимания, доступность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>- Наглядность (может быть представлена не электронной презентацией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ладение терминологией по теме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ыступления, соблюдение регламент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>- Культура выступления (рассказ, обращенный к аудитории или чтение с листа/презентации). Культура дискуссии (умение понять собеседника, убедительно ответить на вопросы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ворческий подход, оригинальность решения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ние применять теоретические знания для решения проблемы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льтернативные варианты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ая значимость выдвигаемых идей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>- Композиция. Красота. Гармоничность. Функциональность. Качество. Новизн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обое мнение жюри.</w:t>
      </w:r>
    </w:p>
    <w:p>
      <w:pPr>
        <w:pStyle w:val="Normal"/>
        <w:tabs>
          <w:tab w:val="clear" w:pos="708"/>
          <w:tab w:val="left" w:pos="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кие проекты (техническое творчество, инженерные проекты)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заявленной теме и цели проекта. Актуальность. Способность четко сформулировать идею и донести ее до слушателей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>- Логика изложения материала, структурированность, обеспеченность понимания, доступность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>- Наглядность (может быть представлена не электронной презентацией)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>- Владение терминологией по теме. Культура выступления (рассказ обращенный к аудитории или чтение с листа/презентации). Культура дискуссии (умение понять собеседника, убедительно ответить на вопросы). Этичность высказываний. Организация выступления, соблюдение регламента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>- Творческий подход, оригинальность, новизна, практическая значимость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обое мнение жюри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ворческие проекты (литературное творчество: поэзия и проза)</w:t>
      </w:r>
    </w:p>
    <w:p>
      <w:pPr>
        <w:pStyle w:val="Normal"/>
        <w:tabs>
          <w:tab w:val="clear" w:pos="708"/>
          <w:tab w:val="left" w:pos="240" w:leader="none"/>
        </w:tabs>
        <w:ind w:firstLine="709"/>
        <w:jc w:val="both"/>
        <w:rPr/>
      </w:pPr>
      <w:r>
        <w:rPr>
          <w:sz w:val="28"/>
          <w:szCs w:val="28"/>
        </w:rPr>
        <w:t>Каждый показатель - макс. 6 баллов (от 0 до 6). Максимальное количество баллов - 60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жанру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Логика изложения материала, доступность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Яркость и новизна образов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ворческий подход, оригинальность композиции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ктуальность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ыступления, соблюдение регламента (до 5 мин.)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ультура выступления: выразительность, эмоциональность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>- Культура дискуссии (умение понять собеседника, убедительно ответить на вопросы)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Этичность высказываний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обое мнение жюри.</w:t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Liberation Serif;Arial Unicode MS" w:hAnsi="Liberation Serif;Arial Unicode MS" w:cs="Liberation Serif;Arial Unicode M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qFormat/>
    <w:rPr>
      <w:b/>
      <w:i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Bmessageheademail">
    <w:name w:val="b-message-head__emai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lineRule="auto" w:line="276" w:before="240" w:after="0"/>
    </w:pPr>
    <w:rPr>
      <w:b/>
      <w:bCs/>
      <w:szCs w:val="20"/>
    </w:rPr>
  </w:style>
  <w:style w:type="paragraph" w:styleId="Contents3">
    <w:name w:val="TOC 3"/>
    <w:basedOn w:val="Normal"/>
    <w:next w:val="Normal"/>
    <w:pPr>
      <w:spacing w:lineRule="auto" w:line="276"/>
      <w:ind w:left="220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color w:val="365F91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120" w:after="120"/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b/>
      <w:i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11">
    <w:name w:val="Абзац списка1"/>
    <w:basedOn w:val="Normal"/>
    <w:qFormat/>
    <w:pPr>
      <w:ind w:left="720" w:hanging="0"/>
    </w:pPr>
    <w:rPr>
      <w:rFonts w:ascii="Calibri" w:hAnsi="Calibri" w:cs="Calibri"/>
    </w:rPr>
  </w:style>
  <w:style w:type="paragraph" w:styleId="Author">
    <w:name w:val="autho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kurs67@mail.ru" TargetMode="External"/><Relationship Id="rId3" Type="http://schemas.openxmlformats.org/officeDocument/2006/relationships/hyperlink" Target="http://www.talant-2012.okis.ru/" TargetMode="External"/><Relationship Id="rId4" Type="http://schemas.openxmlformats.org/officeDocument/2006/relationships/hyperlink" Target="mailto:konkurs67@mail.ru" TargetMode="External"/><Relationship Id="rId5" Type="http://schemas.openxmlformats.org/officeDocument/2006/relationships/hyperlink" Target="mailto:konkurs67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4:18:00Z</dcterms:created>
  <dc:creator>1</dc:creator>
  <dc:description/>
  <cp:keywords/>
  <dc:language>en-US</dc:language>
  <cp:lastModifiedBy>1</cp:lastModifiedBy>
  <dcterms:modified xsi:type="dcterms:W3CDTF">2015-12-21T04:19:00Z</dcterms:modified>
  <cp:revision>2</cp:revision>
  <dc:subject/>
  <dc:title/>
</cp:coreProperties>
</file>